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1</w:t>
      </w:r>
      <w:r>
        <w:rPr>
          <w:vertAlign w:val="superscript"/>
        </w:rPr>
        <w:t>st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8915" cy="7931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793080"/>
                          <a:chOff x="0" y="0"/>
                          <a:chExt cx="14788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888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45pt;height:62.45pt" coordorigin="180,0" coordsize="2329,1249">
                <v:rect id="shape_0" stroked="f" o:allowincell="f" style="position:absolute;left:180;top:0;width:2328;height:12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3050" cy="2988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4725" cy="2964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2964960"/>
                          <a:chOff x="0" y="0"/>
                          <a:chExt cx="6054840" cy="29649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050880" cy="29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000"/>
                            <a:ext cx="125028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170440"/>
                            <a:ext cx="461520" cy="4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5pt;height:233.45pt" coordorigin="0,0" coordsize="9535,4669">
                <v:rect id="shape_0" stroked="f" o:allowincell="f" style="position:absolute;left:6;top:0;width:9528;height:4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5;width:1968;height:9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6;top:3418;width:726;height:6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0950" cy="652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51.4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0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website. Aid Agency and volunteer are not going to shared same page. Create 2 version of pages for volunteer and aid agenc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blog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pload/Scanning plan files to wik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ata entity relationship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rote down entities, attribute and relationship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rote down data diction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ata entity relationship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7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